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1 г. N 2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8 N 2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ПРЕДОСТАВЛЕНИИ ВРЕМЕННОГО УБЕЖИЩ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1-я страница облож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ОССИЙСКАЯ ФЕДЕРАЦ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ИДЕТЕЛЬСТВ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 предоставлении временного убежищ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 территории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2-я страница облож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идетельство содержит 8 страниц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идетельство выдано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выдачи _____________ Действительно до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ое дело N ______________                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.п.          ┌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идетельство продлено - см. стр. _____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.п.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ь владельца ___________________          └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(страница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ИДЕТЕЛЬСТВО О ПРЕДОСТАВЛЕНИИ     │     ВУ-I N 0000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РЕМЕННОГО УБЕЖИЩА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┐  </w:t>
      </w:r>
      <w:r>
        <w:rPr/>
        <w:t>Фамилия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│  </w:t>
      </w:r>
      <w:r>
        <w:rPr/>
        <w:t>Имя 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│  </w:t>
      </w:r>
      <w:r>
        <w:rPr/>
        <w:t>Отчество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│  </w:t>
      </w:r>
      <w:r>
        <w:rPr/>
        <w:t>Дата рождения       Пол    Семейное полож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│  </w:t>
      </w:r>
      <w:r>
        <w:rPr/>
        <w:t>Место рождения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┘  </w:t>
      </w:r>
      <w:r>
        <w:rPr/>
        <w:t>Гражданство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(страница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У-I N 000000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(страница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          Продление срока действия свидетель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альный   орган   Федеральной   миграционной  служ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ливший свидетельство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лено до __________________    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альный   орган   Федеральной   миграционной  служ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ливший свидетельство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лено до __________________    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альный   орган   Федеральной   миграционной  служ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ливший свидетельство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лено до __________________    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У-I N 000000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(страница 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е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┬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Фамилия, имя, отчество    │  Дата   │  Степень ро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рождения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(страница 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(страницы 6, 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6 -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есто пребыва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У-I N 000000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(страница 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У-I N 000000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3-я страница облож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ЗВЛЕЧ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Положения о свидетельстве о предоставл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енного убежища на территории Российской Федер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твержденного Постановлением Правитель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т 9 апреля 2001 г. N 27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   Свидетельство  является  документом,   удостоверя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чность  его владельца на территории Российской Федерации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  Свидетельство  выдается  лицу,  достигшему возраста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т. Сведения о членах  семьи,  не  достигших  этого возрас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осятся в свидетельство одного из родителей..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  В  свидетельстве  запрещается  производить  отметки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си, не предусмотренные настоящим Положением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3.  Запрещается  изъятие  свидетельства  у его владель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ме  случаев,  предусмотренных  законодательством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4</Words>
  <Characters>13071</Characters>
  <CharactersWithSpaces>1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Правительство Российской Федерации</dc:creator>
  <dc:description/>
  <dc:language>en-US</dc:language>
  <cp:lastModifiedBy/>
  <dcterms:modified xsi:type="dcterms:W3CDTF">2011-10-30T20:42:00Z</dcterms:modified>
  <cp:revision>2</cp:revision>
  <dc:subject>Образец</dc:subject>
  <dc:title>Образец бланка свидетельства о предоставлении временного убежища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