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октября 2003 г. N 471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СВИДЕТЕЛЬСТВА О РЕГИСТРАЦИИ ОФИ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МВОЛА ИЛИ ОТЛИЧИТЕЛЬНОГО ЗНАКА В ГОСУДАРСТВ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АЛЬДИЧЕСКОМ РЕГИСТР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РАЛЬДИЧЕСКИЙ СОВЕТ ПРИ ПРЕЗИДЕНТЕ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регистрации официального символа или отличительного зна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Государственном геральдическом регистре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едседатель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Геральдического сове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и Президент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Российской Федерации 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государственны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герольдмейстер         __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подпись) (И.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М.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ветственный секретар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кт-Петербург    Геральдического сове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N ______  при Президент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200_ г.  Российской Федерации   __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подпись) (И.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езидент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свидетельства о регистрации официального символа или отличительного знака в Государственном геральдическом регист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