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8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СВИДЕТЕЛЬСТВА УЧАСТНИКА ГОСУДАРСТВЕН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КАЗАНИЮ СОДЕЙСТВИЯ ДОБРОВОЛЬНОМУ ПЕРЕС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УЮ ФЕДЕРАЦИЮ СООТЕЧЕСТВЕН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ожка, страница 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ИДЕТЕЛЬСТВО УЧАСТНИ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ОСУДАРСТВЕННОЙ ПРОГРАММ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 ОКАЗАНИЮ СОДЕЙСТВИЯ ДОБРОВОЛЬНОМ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ЕРЕСЕЛЕНИЮ В РОССИЙСКУЮ ФЕДЕРАЦ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ООТЕЧЕСТВЕННИКОВ, ПРОЖИВАЮЩИХ ЗА РУБЕЖ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ожка, страница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ЗВЛЕЧ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Государственной программы по оказанию содейст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бровольному переселению в Российскую Федерац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ечественников, проживающих за рубежом, утвержд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казом Президента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т 22 июня 2006 г. N 637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ечественнику,   ставшему    участником 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, выдается свидетельство  установленного Прави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бразца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Участие      в    Государственной     программе      д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ечественнику и членам  его  семьи,  являющимся  иностра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и или лицами без гражданства,  в  приоритетном  по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на получение разрешения на временное проживание,  вида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о и на приобретение гражданства Российской Федераци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прибытии в субъект  Российской   Федерации,  определ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м   Государственной   программы  в   качестве    сво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ого места жительства,  он  и  члены его  семьи  получ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е   документы,   подтверждающие   законность  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я на территории Российской Федераци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ник   Государственной  программы  и  (или)  член  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ьи, выехавшие  на  постоянное  место  жительства  из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Федерации,  определенного  свидетельством  учас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программы, ранее чем через  два  года, возмещ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установленном  порядке  затраты,  связанные  с  выплатой   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одъемных"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ИДЕТЕЛЬСТВО УЧАСТНИ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ОСУДАРСТВЕННОЙ ПРОГРАММ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 ОКАЗАНИЮ СОДЕЙСТВИЯ ДОБРОВОЛЬН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ЕРЕСЕЛЕНИЮ В РОССИЙСКУЮ ФЕДЕРАЦ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ООТЕЧЕСТВЕННИКОВ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ОЖИВАЮЩИХ ЗА РУБЕЖО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идетельство содержит 8 страниц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С - N 00000000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тметка о регистрации в территориальном орга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й миграционной служб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С - N 00000000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метки о выплатах и компенсация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омпенсация расходов на переез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ходы на проезд, провоз личного имущества, уплату тамож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латежей и налогов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┬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 Сумма  │   Отметка о   │     Дата и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а   │         │    выплате    │   должност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┴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С - N 0000000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метки о выплатах и компенсация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пенсация расходов на уплату государственной пошли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оформление документов, определяющих правовой стату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ереселенца на территории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┬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Сумма   │  Отметка о   │     Дата и 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ежа   │          │   выплате    │    должност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┴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С - N 0000000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метки о выплатах и компенсация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Единовременное пособие на обустрой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"подъемные"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┬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Сумма  │ Отметка о  │Дата и подпись должнос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а   │        │  выплате   │            лиц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┴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С - N 0000000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метки о выплатах и компенсация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Ежемесячное пособ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 отсутствии дохода от трудовой, предпринимательской и и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 запрещенной законодательством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ятельности в период до приобретения граждан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оссийской Федер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┬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 Сумма   │  Отметка о  │     Дата и под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а   │          │   выплате   │   должностного л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┴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С - N 0000000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членах семь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┬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│  Фамилия, имя,   │Дата рождения │   Степень род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отчество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│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┴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сего членов семьи 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рописью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С - N 000000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аница 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идетельство выдано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уполномоченного орган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выдавшего свидетель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  Российской  Федерации,  выбранный  для  постоя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жительства, - 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выдачи "__" 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руководителя                    Подпись владель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органа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вшего свидетельство _____________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С - N 0000000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ожка, страница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идетельство участника     │     Номер свидетель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программы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оказанию содействия      │       СС - N 0000000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бровольному переселению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оссийскую Федерацию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отечественников,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живающих за рубежом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Фамилия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Имя 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ото         │Отчество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5 x 45 мм      │Дата рождения ________ Пол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емейное положе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Место рождения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│Гражданство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9</Words>
  <Characters>15442</Characters>
  <CharactersWithSpaces>13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авительство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