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8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ТЕЛЕГРАММЫ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 Е Л Е Г Р А М М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, НОД, ДЦФТО, И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ам департ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управлений (по списку, поч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ям фил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учреждений (по списку, поч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ите к исполнению распоряжение Минтранс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_ 2005 г. N _______ (далее излагается 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нструктируйте          причастных,         проинформиру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ей, грузополучателей, экспедиторские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е   контроль  за  правильностью  взимания 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 за сменное сопровождение и охрану 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З-1                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Семенов Иван Петрович, Ц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19-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телеграммы ОАО «РЖД» и пример ее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