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ТК РФ от 25.12.1996 N 776, в которой приведена данная форма, введена в действие с 1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ъявления рекламаций и 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вщикам по дефектам, выя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, находящихся в эксплуат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ЧЕТА РЕКЛАМАЦИОНН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 РТУ, (_______________ таможн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3106"/>
        <w:gridCol w:w="1889"/>
        <w:gridCol w:w="1081"/>
        <w:gridCol w:w="1079"/>
        <w:gridCol w:w="1485"/>
        <w:gridCol w:w="1216"/>
        <w:gridCol w:w="2025"/>
        <w:gridCol w:w="1485"/>
        <w:gridCol w:w="1485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зделия, в котором</w:t>
              <w:br/>
              <w:t xml:space="preserve">выявлен дефект, с     </w:t>
              <w:br/>
              <w:t xml:space="preserve">кратким его описанием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равки</w:t>
              <w:br/>
              <w:t>и N _________</w:t>
              <w:br/>
              <w:t xml:space="preserve">уведомления  </w:t>
              <w:br/>
              <w:t xml:space="preserve">о вызове     </w:t>
              <w:br/>
              <w:t>представителя</w:t>
              <w:br/>
              <w:t xml:space="preserve">поставщи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постав-</w:t>
              <w:br/>
              <w:t xml:space="preserve">щи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____,</w:t>
              <w:br/>
              <w:t xml:space="preserve">дата   </w:t>
              <w:br/>
              <w:t>состав-</w:t>
              <w:br/>
              <w:t xml:space="preserve">ления  </w:t>
              <w:br/>
              <w:t xml:space="preserve">рекла- </w:t>
              <w:br/>
              <w:t>мацион-</w:t>
              <w:br/>
              <w:t xml:space="preserve">ного   </w:t>
              <w:br/>
              <w:t xml:space="preserve">ак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   </w:t>
              <w:br/>
              <w:t>(конструк-</w:t>
              <w:br/>
              <w:t xml:space="preserve">тивный,   </w:t>
              <w:br/>
              <w:t xml:space="preserve">производ- </w:t>
              <w:br/>
              <w:t xml:space="preserve">ственный, </w:t>
              <w:br/>
              <w:t>вина л.с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дъяв-</w:t>
              <w:br/>
              <w:t xml:space="preserve">ления   </w:t>
              <w:br/>
              <w:t xml:space="preserve">претен- </w:t>
              <w:br/>
              <w:t xml:space="preserve">зии по- </w:t>
              <w:br/>
              <w:t xml:space="preserve">ставщи- </w:t>
              <w:br/>
              <w:t xml:space="preserve">ку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сделано по</w:t>
              <w:br/>
              <w:t>восстановлению</w:t>
              <w:br/>
              <w:t xml:space="preserve">издел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__ и </w:t>
              <w:br/>
              <w:t xml:space="preserve">дата акта </w:t>
              <w:br/>
              <w:t>удовлетво-</w:t>
              <w:br/>
              <w:t xml:space="preserve">рения     </w:t>
              <w:br/>
              <w:t>реклам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по  </w:t>
              <w:br/>
              <w:t>восстанов-</w:t>
              <w:br/>
              <w:t xml:space="preserve">лению из- </w:t>
              <w:br/>
              <w:t xml:space="preserve">делия     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учета рекламацион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