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8 г. N 1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РОССИЙСК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ФЕДЕРАЦ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</w:t>
      </w:r>
      <w:r>
        <w:rPr/>
        <w:t>Герб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Росс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</w:t>
      </w:r>
      <w:r>
        <w:rPr/>
        <w:t>ВИД НА ЖИТЕЛЬСТ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</w:t>
      </w:r>
      <w:r>
        <w:rPr/>
        <w:t>ЛИЦ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</w:t>
      </w:r>
      <w:r>
        <w:rPr/>
        <w:t>БЕЗ ГРАЖДАНСТВ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АЯ ФЕДЕРАЦИЯ        │         РОССИЙСКАЯ ФЕДЕРАЦ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RUSSIAN FEDERATION         │          RUSSIAN FEDERATION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ерб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осс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РАЗЕЦ                │              ОБРАЗЕЦ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</w:t>
      </w:r>
      <w:r>
        <w:rPr/>
        <w:t>ВИД НА ЖИТЕЛЬСТ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ЛИЦА БЕЗ ГРАЖДАН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</w:t>
      </w:r>
      <w:r>
        <w:rPr/>
        <w:t>Вид на жительство содержи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36 страниц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80 N 0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ПФ Гознака. 2003.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2 │ 3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на  жительство  -  документ,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стоверяющий личность лица   без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жданства,      выданный       в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тверждение   его   права     н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оянное проживание в Российской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, а также  его  права  н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ободный   выезд   из  Российской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 и  въезд  в  Российскую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ю.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80 N 0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4 │ 5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6 │ 7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80 N 0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8 │ 9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рок действия вида  на  житель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РОДЛЕН по "__" 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Подпись, фамил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должностного лица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М.П. "__" ___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рок действия вида  на  житель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РОДЛЕН по "__" 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Подпись, фамил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должностного лица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М.П. "__" ___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80 N 0000000            │            80 N 0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10 │ 11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ок действия вида  на  жительство │ Срок действия вида  на  житель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ЛЕН по "__" __________ 20__ г. │ ПРОДЛЕН по "__" 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, фамилия                  │  Подпись, фамил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ного лица ________________ │ должностного лица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"__" ______________ 20__ г. │   М.П. "__" ___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ок действия вида  на  жительство │ Срок действия вида  на  житель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ЛЕН по "__" __________ 20__ г. │ ПРОДЛЕН по "__" 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БРАЗЕЦ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, фамилия                  │  Подпись, фамил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ного лица ________________ │ должностного лица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"__" ______________ 20__ г. │   М.П. "__" ___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80 N 0000000            │            80 N 0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12 │ 13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ок действия вида  на  жительство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ЛЕН по "__" __________ 20__ г.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, фамилия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ного лица 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"__" ______________ 20__ г.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ок действия вида  на  жительство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ЛЕН по "__" __________ 20__ г.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БРАЗЕЦ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, фамилия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ного лица 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"__" ______________ 20__ г.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80 N 0000000            │            80 N 0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14 │ 15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80 N 0000000            │            80 N 0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16 │ 17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80 N 0000000            │            80 N 0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18 │ 19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20 │ 21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80 N 0000000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22 │ 23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80 N 0000000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24 │ 25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80 N 0000000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26 │ 27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80 N 0000000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28 │ 29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80 N 0000000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30 │ 31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80 N 0000000            │            80 N 0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32 │ 33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80 N 0000000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ФОТОГРАФИИ ДЕТЕЙ/PHOTOGRAPHS OF CHILDREN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┐┌───────────────────────┐┌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│        </w:t>
      </w:r>
      <w:r>
        <w:rPr/>
        <w:t>ОБРАЗЕЦ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┘└───────────────────────┘└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       М.П./Stamp   2           М.П./Stamp   3          М.П./Stamp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3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3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ДЕТИ, ВПИСАННЫЕ В ВИД НА ЖИТЕЛЬСТВ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──┬─────┬─────────────────────────┬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милия, имя    │ Пол │  Дата и место рождения  │     Личный 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Surname, Name   │ Sex │ Date and place of birth │    Personal No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──┼─────┼─────────────────────────┼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       </w:t>
      </w:r>
      <w:r>
        <w:rPr/>
        <w:t>ОБРАЗЕЦ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м. стр. .../See page... М.П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ВИД НА ЖИТЕЛЬСТВО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ЛИЦА БЕЗ ГРАЖДАНСТВ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 Номер, дата принятия решения ________, 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ата выдачи документа 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йствителен по 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             ОБРАЗЕЦ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Подпись, фамили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М.П.  должностного лица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ОССИЙСКАЯ ФЕДЕРАЦИЯ/RUSSIAN FEDERATION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Код государства/                N документа/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Country code RUS                Document No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80 N 0000000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        ───┐   </w:t>
      </w:r>
      <w:r>
        <w:rPr/>
        <w:t>Фамилия/Surname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───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Имя/Given names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ОБРАЗЕЦ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Гражданство/Nationality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ТО         Дата рождения/Date of birth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Photograph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есто рождения/Place of birth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л/Sex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───│   </w:t>
      </w:r>
      <w:r>
        <w:rPr/>
        <w:t>Орган, выдавший документ/Authority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       ───┘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5</Words>
  <Characters>38084</Characters>
  <CharactersWithSpaces>32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Федеральная миграционная служба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вида на жительство, выдаваемого лицу без гражданства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