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ЮСТИЦ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ССП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ПИСКА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0</Characters>
  <CharactersWithSpaces>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юстиции Российской Федераци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бланка выписки из приказ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