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Т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ля 2010 г. N 14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ЗЕЦ ДОГОВОРА ПОРУЧИТЕЛЬСТВ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                  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, именуем__ в дальнейшем Кредито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, действующего(ей)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, с одной стороны, и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е (сокращенное)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__ в дальнейшем Поручитель, в лице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лжность,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(ей) на основании _____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ые "Стороны", на основан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основания для заключения догов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на следующих услов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1. Предмет договора поруч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Поручитель  обязуется  отвечать  перед  Кредитором  за надлежа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лное (сокращенное)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м   в   дальнейшем  Должник,   обязательств   по   заключенному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ором государственному контракту на поставк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указывается предм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на сумму ____________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контракта)           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  Поручитель   обязуется   перед   Кредитором   нести   солидар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с  Должником  за  неисполнение или ненадлежащее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ом  обязательств,  указанных  в  пункте  1.1  настоящего договор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х случая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1.  Нарушение срока поставки продукции свыше __________ календа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2. Непоставка (недопоставка)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3. Поставка дефектной продук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4. Неправильная маркировка продукции либо ее отсутств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5. Неуплата неустой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6. Неуплата штрафных санкц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Кредитор обя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1.  В течение __________ рабочих дней со дня неисполнения Должн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государственному  контракту направлять в письменной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ю соответствующее изв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2. В течение ____________ рабочих дней извещать Поручителя о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частичном исполнении Должником своих обязатель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 Поручитель  обязуется  исполнить  в течение _____________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ей  со  дня  получения  извещения  обязательства,  указанные в пункте 2.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 Если  после  получения извещения Поручитель исполнит обеспеч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м  обязательства  одновременно с Должником и в том же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 вправе взыскать с Кредитора неосновательно полученно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Если  Поручитель  не  выполнит  в  срок,  указанный  в пункте 2.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договора, требования Кредитора, то он обязан выплатить Кредит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устойку  в  размере ___________ процентов суммы, подлежащей возмещению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ый день просроч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   К   Поручителю,   исполнившему   обеспеченные   поруч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за Должника, переходят права Кредитора по этим обязательств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объеме, в котором Поручитель удовлетворил требование Креди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3. Срок действия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Настоящий  договор  вступает  в  силу со дня подписания Сторо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  между  Кредитором  и  Должником и действует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го    исполнения    Должником   и   (или)   Поручителем   обеспе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учительством обязательств &lt;1&gt;, за исключением следующих случае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1.  Изменения  без согласия Поручителя обеспеченных поручи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,  влекущие увеличение ответственности или иные неблагоприят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дствия для Поруч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2. Перевода долга по обеспеченным поручительством обязательства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е лицо без согласия Поруч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3.   Отказа   Кредитора   от   принятия   надлежащего   испол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оженного Должником или Поруч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4. Прочие условия &lt;2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Споры   по   настоящему  договору  разрешаются  Сторонами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говоров.  В  случае  невозможности  их урегулирования путем перегов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ы  разрешаются  в  арбитражном  суде  согласно  порядку, установлен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Любые  изменения  и  дополнения  к настоящему договору имеют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олько при условии их оформления в письменном виде и подписания Сторон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При  изменении  у  одной из Сторон местонахождения, наимен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х  и  других  реквизитов  она  обязана  в течение ___________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енно  известить  об  этом другую Сторону. В письме необходимо указ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оно является неотъемлемой частью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Настоящий договор составлен в двух экземплярах, имеющих одинак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- по одному экземпляр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5. Местонахождение и банковские реквизиты Сторон &lt;3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РЕДИТОР                              ПОРУЧ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юридический и фактический адреса,     (юридический и фактический адре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анковские реквизиты, ИНН)             банковские реквизиты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одпись, инициалы, фамилия) 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Таможенные органы в соответствии с пунктом 4 статьи 367 Гражданского кодекса Российской Федерации вправе определить иной срок действ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В данный раздел могут быть включены иные условия исполнения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Данный раздел необходимо располагать целиком на одном листе без разрыва с остальным текс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3</Words>
  <Characters>6508</Characters>
  <CharactersWithSpaces>55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Федеральная таможенная служба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оговора поруч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