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экспедиции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(указать место заключения догов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юридического лица) в лице (должность, ф.и.о.), действующего на основании (устава; доверенности; пр.), именуемое в дальнейшем Экспедитор, с одной стороны, и (наименование юридического лица) в лице (должность, ф.и.о.), действующего на основании (устава; доверенности; пр.), именуемое в дальнейшем Клиент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оручает, а Экспедитор принимает на себя обязательства по оказанию транспортно-экспедиционных услуг, целью которых является поставка в пункт назначения (указать наименование пункта назначения) грузов согласно спецификации (приложение N ___)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своих обязанностей по настоящему договору Экспедитор действует от своего имени и за счет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оставить Экспедитору следующие докумен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общить Экспедитору следующую информацию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ить оказанные Экспедитором услуги в следующем порядке: (указать стоимость оказываемых услуг; сроки и условия о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овать перевозку грузов, указанных в спецификации, по маршруту: (указать маршрут) следующими видами транспорта: (указать виды 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лючить от имени (Клиента; Экспедитора) договор перевоз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формить следующие перевозочные документ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ть выполнение погрузо-разгрузочных работ в пунктах отправления и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ить необходимые (лицензии; разрешения; таможенные документы; пр.), а также уплатить (пошлины; сборы; налоги; иные платеж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овать переработку и хранение грузов следующим образом: (упаковка; разупаковка; маркировка; пакетирование; сортировка; хранение;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ервисное и коммерческое обслуживание, осуществляемое Экспедитором, включаются: (страхование; выполнение таможенных процедур; ведение учета и отчетности по перевозке грузов; уведомление об отправке и прибытии грузов, местонахождении грузов; иные информационно-консультационные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 неисполнение или ненадлежащее исполнение обязанностей по настоящему договору Экспедитор несет следующую ответственность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лиент несет ответственность за убытки, причиненные Экспедитору в связи с неисполнением или ненадлежащим исполнением обязанностей по предоставлению документов и информации, указанных в пунктах 2.1 и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одностороннего отказа от исполнения настоящего договора сторона, заявившая отказ от исполнения, возмещает другой стороне убытки, вызванные расторж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___ экземплярах, по ____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полнительные услов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 настоящему договору прилагаю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         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    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илина Ф.Н.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говора транспортной экспе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