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5 N 01-06/46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замен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    профессиональном     образовании, наличии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ьность и квалификация по обра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   о    профессиональной   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ли стажировк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ументы 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подготовке, повышении 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должность государственной гражданской службы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квалификационного экзамена и   дата   назначения на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полный срок в го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ж государственной служб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полный срок в го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 таможенных органа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по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лассный чин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опросы к государственному гражданскому  служащему  и  крат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ы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мечания и предложения,  высказанные аттестацио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ценка   знаний,   навыков и умений (профессионального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гражданского    служащего     по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знать, что гражданский служащий сдал квалификационный экзам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рекомендовать его для присвоения классного чина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бы; признать, что гражданский служащий не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валификационный экзам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экзаменационным л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 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18</Characters>
  <CharactersWithSpaces>4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таможенная служба</dc:creator>
  <dc:description/>
  <dc:language>en-US</dc:language>
  <cp:lastModifiedBy/>
  <dcterms:modified xsi:type="dcterms:W3CDTF">2011-10-30T10:23:00Z</dcterms:modified>
  <cp:revision>2</cp:revision>
  <dc:subject>Образец</dc:subject>
  <dc:title>Образец экзаменационного листа государственного гражданского служащег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