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ца-этал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Председатель Эксперт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медико-технической коми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Федеральной службы по надз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в сфере здравоохра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и социального разви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А.А.КОРСУН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"__" 2005 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ОБРАЗЕЦ-ЭТАЛОН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наименование и шифр образца-эталон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предприятия-изготовителя: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Заполняется предприятием-изготовителем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именование и шифр образца-эталона: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полняется предприятием-изготовител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ормативно-техническая документация: 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полняется предприятием-изготовител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едико-техническое назначение: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полняется предприятием-изготовител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Срок действия образца-эталона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Печа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-изготовителя             предприятия-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изготовител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 2005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3</Characters>
  <CharactersWithSpaces>1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23:00Z</dcterms:modified>
  <cp:revision>2</cp:revision>
  <dc:subject>Образец</dc:subject>
  <dc:title>Образец-эталон протезно-ортопедического изделия (приложение к протоколу утверждения образца-этал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