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10 г. N 14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ЕЦ ГОСУДАРСТВЕННОГО КОНТРАКТА (ДОГОВОРА)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 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государственного контракта (догов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 имени Российской Федерации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государственных нужд, именуем__ в дальнейшем Арендатор,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с одной стороны,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а, положения, доверенности)                          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кращенное)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Аренд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е "Стороны",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снования для заключения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гов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онтракт (договор) на следующи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Предмет государственного контракта (договора)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рендодатель обязуется передать Арендатору во временное вла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(либо  временное пользование) сроком на ____________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характеристики, иные отличительные особ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мущества, цель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имущество), находящееся по адресу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Арендатор  обязуется  выплачивать  арендную плату  в  размере  и 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в разделе 2 настоящего государственного контракта (догов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возвратить    имущество   на   условиях,   предусмотренных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контрактом (договор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мущество принадлежит Арендодателю на прав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озяйственного ведения, оператив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документ, подтверждающий право собственности или иное вещ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аво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Имущество должно быть передано Арендатору по акту сдачи-прием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 дней со дня подписания Сторонами настояще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Арендодатель обязан предоставить Арендатору имущество в состоя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следующим условиям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Имущество предназначено для использования в качестве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Цена государственного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Арендатор  за  пользование  имуществом  уплачивает  Арендо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ую плату в сумме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Оплата   по  настоящему  государственному  контракту  (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дин раз в год, ежемесячно, поквартально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Арендная  плата  является фиксированной и не подлежит пересмот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настоящий государственный контракт (договор) заключается на один го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лонгацией  или  на  срок  более  одного  года, арендная плата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а, но не чаще одного раза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Обязательст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Арендод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Передать Арендатору имущество по акту сдачи-приемки в состоя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ем  условиям,  установленным  настоящим  государственным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ом), и назначению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Производить капитальный ремонт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 Оказывать  консультативную  и  иную  помощь  в  целях  наи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го использования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Арендатор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1.    Использовать    имущество   в   соответствии   с   услов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настоящим государственным контрактом (договор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2.  Поддерживать  имущество  в  исправном состоянии, производи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 счет текущий ремо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3. Нести расходы по содержанию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4.  Вносить  в  установленные  настоящим государственным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ом) сроки арендную пл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5.  Возвратить  имущество  Арендодателю  в  течение  ___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я  срока аренды по акту сдачи-приемки в том же состоянии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о было получено, с учетом нормального естественного из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Арендатор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1.  На возмещение стоимости произведенных с согласия Арендода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бственный  счет  улучшений  арендованного  имущества, неотделимых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для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Арендодатель  имеет  право  осуществлять  проверку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м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За   неуплату   платежей   в   сроки,   установленные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контрактом  (договором), Арендатор уплачивает Арендо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 в  размере  одной  трехсотой  действующей  на день уплаты пени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инансирования    Центрального   банка   Российской   Федерации   от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ой в срок суммы за каждый календарный день просрочки, начиная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, следующего за днем истечения срока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За  несвоевременную  передачу  имущества  Арендодатель у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у  пени  в  размере  ___%  суммы  арендной  платы  за  каждый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Арендодатель несет ответственность за недостатки сданного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 полностью   или   частично  препятствующие  пользованию  и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законодательством   Российской   Федерации,  если  т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 не были им оговорены при заключении настояще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 (договора).  При  обнаружении таких недостатков Арендатор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 досрочного  расторжения  настоящего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Арендатор  не  несет  ответственности за несвоевременное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платы, обусловленное несвоевременным поступлением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Уплата пеней не освобождает Стороны от исполнения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государственному  контракту  (договору),  а  также 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 Ответственность Сторон в иных случаях определя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Российской Федерации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. Действие 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Ни  одна из Сторон не несет ответственности перед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неисполнение  обязательств  по  настоящему  государственному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у),  обусловленное действием обстоятельств непреодолимой силы, т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 и  непредотвратимых  при данных условиях обстоятельств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объявленной  или  фактической войны, гражданских волнений, эпидем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окады,  эмбарго,  пожаров,  землетрясений,  наводнений и других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хийных бедствий, а также изданием актов государственных орга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Свидетельство,  выданное  соответствующим  компетентным  орг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достаточным  подтверждением  наличия и продолжительност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непреодолимой 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 Сторона,   которая   не  исполняет  обязательств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контракту  (договору)  вследствие  действия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силы, должна незамедлительно известить другую Сторону о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 и об их влиянии на исполнение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Если  обстоятельства непреодолимой силы действуют на протяжении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ех)   последовательных   месяцев,   настоящий  государственный 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)   может   быть  расторгнут  любой  из  Сторон  путем 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уведомления другой Стор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. Порядок разреш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 Все   споры  и  разногласия,  возникающие  между  Сторонам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стоящего   государственного   контракта   (договора),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ться путем переговоров, в том числе путем направления прет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Претензия  в  письменной  форме направляется Стороне, допуст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 условий  государственного  контракта  (договора).  В 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допущенные  нарушения  со ссылкой на соответствую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(договора)  или  его  приложений,  стоимос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 ответственности  (неустойки), а также действия, которые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ы для устране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Срок  рассмотрения  писем,  уведомлений  или  претензий 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ть   _________   дней   со   дня   их   получения,   если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контрактом   (договором)   не  предусмотрены  и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.   Переписка   Сторон  может  осуществляться  в  виде 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граммы,  а  также  электронного  сообщения с последующим 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гинала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  При   неурегулировании   Сторонами  в  досудебном  порядке  с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на разрешение в арбитражный суд согласно порядку,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7. Срок действия государственного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Настоящий  государственный  контракт (договор) вступает в силу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его подписания Сторонами &lt;2&gt; и действует д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Если  ни  одна  из Сторон за ___ дней до истече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государственного контракта (договора) не заявит о намерени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ь, то настоящий государственный контракт (договор) пролонг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на тех же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8. Порядок изменения и расторж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 Любые  изменения  и  дополнения  к  настоящему 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 (договору)  имеют  силу  только  при  условии  их  оформ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 виде и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Досрочное расторжение государственного контракта (договора)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ть  место в соответствии с пунктами 4.3, 5.4 настояще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(договора), по соглашению Сторон либо решению суда 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Настоящий государственный контракт (договор) может быть расторг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истечения  установленного  срока  в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9. Прочие условия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 Настоящий  государственный  контракт  (договор)  составлен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имеющих одинаковую юридическую силу, по одному экземпляр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При  изменении  у  одной из Сторон местонахождения,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 и  других  реквизитов  она обязана в течение ___ дней пись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ить  об  этом  другую  Сторону.  В письме необходимо указать, что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неотъемлемой   частью   настоящего  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  Неотъемлемой   частью   настоящего  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 являются следующие приложения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 Вопросы,  не урегулированные настоящим государственным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ом),  разрешаются  в  соответствии  с 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0. Местонахождение и банковские реквизиты Сторон &lt;4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РЕНДАТОР                             АРЕН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юридический и фактический адреса,     (юридический и фактический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, ИНН)            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ороны вправе предусмотреть такие случаи в государственном контракте (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срок аренды превышает один год, то государственный контракт (договор) вступает в силу со дня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настоящем разделе в зависимости от вида передаваемого в аренду имущества и иных обстоятельств могут быть указаны иные условия государственного контракта (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нный раздел необходимо располагать целиком на одном листе без разрыва с остальны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2</Words>
  <Characters>12988</Characters>
  <CharactersWithSpaces>1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таможенная служба</dc:creator>
  <dc:description/>
  <dc:language>en-US</dc:language>
  <cp:lastModifiedBy/>
  <dcterms:modified xsi:type="dcterms:W3CDTF">2011-10-30T10:09:00Z</dcterms:modified>
  <cp:revision>2</cp:revision>
  <dc:subject>Образец</dc:subject>
  <dc:title>Образец государственного контракта (договора) аре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