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Т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0 июля 2010 г. N 142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БРАЗЕЦ ГОСУДАРСТВЕННОГО КОНТРАКТА (ДОГОВ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НА ВЫПОЛНЕНИЕ РАБОТ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   "__" 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место заключения государственного контракта (договора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 от имени Российской Федерации в целях обеспе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тамож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ых   нужд,   именуем__   в   дальнейшем   Заказчик,   в   лиц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, действующего(ей) на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, с одной стороны, и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риказа, положения, доверенности)                           (пол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сокращенное) наименование организации, 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индивидуального предпринимателя, физ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____ в дальнейшем Подрядчик, в лице 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должность, фамилия, им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(ей) на основании __________________________, с другой сторон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наименование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дальнейшем именуемые "Стороны", на основании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, заключили настоя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основания для заключения государственного контра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договора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ый контракт (договор) на следующих условиях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1. Предмет государственного контракта (догов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на выполнение раб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  Подрядчик  обязуется  выполнить  по  заданию  Заказчика  работы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 с  техническим  заданием  (приложение  N 1 к государствен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ракту (договору)): ___________________________________ (далее -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указывается полное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рабо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 сдать  их  результат  Заказчику,  а Заказчик обязуется принять результа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 и оплатить ег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2. Работы выполняются в полном соответствии с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технические условия и другие документы, утвержденные или согласова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в установленном порядке, их реквизи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рок выполнения работ 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указывается срок, определенный периодом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календарной дато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2. Цена государственного контракта (догов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и порядок расче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 Цена  настоящего  государственного контракта (договора) составля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, в том чис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сумма 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ДС ___% 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указывается ставка (в процентах), сумма 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2.  Работы  оплачиваются Заказчиком в строгом соответствии с объем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еленных бюджетных ассигнован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3.   Оплата   по  настоящему  государственному  контракту  (договор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яется  Заказчиком путем перечисления денежных средств на расчет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чет Подрядчика в следующем порядк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3.1.   Авансовый   платеж   в   размере   ___%   от  цены  настоя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го контракта (договора) составляет 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сумма цифрами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том числе НДС ___%, осуществляется в течение _________ банковских дней с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ня    подписания    Сторонами   настоящего    государственного   контра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говора). &lt;1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3.2. Последующая оплата в сумме 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сумма 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том  числе  НДС  ___%, осуществляется  после  выполнения  работ  (этап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)  в  счет  авансового платежа за фактически выполненные работы (этап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)  на  основании  счета  и  акта выполненных работ (акта сдачи-прием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олненных  работ  по  этапам,  акта устранения недостатков), подписа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азчиком  и  Подрядчиком.  Перечисление денежных средств осуществляется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чение   ___   банковских  дней  со  дня  получения  указанных  докум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азчик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4. В цену работ включены 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наименование налогов, расходов, включаем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в цену рабо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5.  Цена  настоящего  государственного  контракта (договора) не мож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меняться  в  ходе его исполнения, за исключением случаев, предусмотр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одательством 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3. Обеспечение исполнения государственного контракта &lt;2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рядчик   предоставляет   Заказчику  оформленное  надлежащим  образ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еспечение   исполнения  государственного  контракта  (указываются  вид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квизиты обеспечения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4. Обязательства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1. Заказчик имеет прав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1.1.  Проверять  в  любое  время  ход  и качество работы, выполняем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рядчиком, не вмешиваясь в его хозяйственную деятельность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1.2.  Предъявлять  требования,  связанные  с  ненадлежащим  качест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зультата  работы,  и  в  случаях,  если когда недостатки были выявлены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течении срока, указанного в государственном контракте (договоре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2. Подрядчик обяза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2.1.  Выполнить  все  работы  в  объеме  и  в  сроки, предусмотре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лендарным  планом  выполнения  работ  (приложение  N 2 к государствен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ракту  (договору)), и сдать результаты работ Заказчику в соответствии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ловиями настоящего государственного контракта (договор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2.2.  Согласовывать  с  Заказчиком заключение договоров субподряда с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ециализированными  организациями,  привлекаемыми  для выполнения работ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му  государственному  контракту (договору), и обеспечивать контро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ходом выполняемых ими рабо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2.3.  Устранить за свой счет недостатки результатов работ, выявле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азчиком   при   их   приемке,  в  течение  ___  дней  со  дня  полу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ующего уведомления Заказчик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2.4.   Нести   риск   случайной  гибели  или  случайного  повре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териалов,  оборудования, переданной для переработки (обработки) вещи,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ого  используемого  для  исполнения государственного контракта (догов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ущест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2.5.  Передать  по  окончании  работ  их  результаты  и  права на н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азчику,   а   также   передать  Заказчику  информацию,  необходимую 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сплуатации и иного использования результатов рабо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2.6.   Предоставить   срок   гарантии   нормального  функционир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зультатов работ на ___ месяцев со дня подписания Заказчиком и Подрядчик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та  выполненных  работ  (акта  сдачи-приемки  выполненных работ) или а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ранения  недостатков, за исключением случаев преднамеренного повре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ых результатов со стороны третьих лиц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2.7.  При  обнаружении  в  период  гарантийного  срока  исполь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зультатов работ недостатков, которые не позволят продолжить их нормаль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ьзование,  устранить  недостатки  за  свой счет и продлить гарантий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 на период устранения недостатк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2.8.  Возвратить  по  окончании  работ  неиспользованные  материалы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ущество  в том состоянии, в котором они были предоставлены Заказчиком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одства рабо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3. Заказчик обяза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3.1.  В  течение  ___ дней после получения от Подрядчика извещения 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ончании  работ  (этапа  работ)  осмотреть  и  принять  результаты работ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медленно  уведомить  Подрядчика  при  обнаружении недостатков результа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  или отступлений от государственного контракта (договора), ухудша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зультаты рабо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3.2.  Оплатить  выполненные  Подрядчиком  работы  в  сумме и в срок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ные настоящим государственным контрактом (договором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4.  Обязательства  Сторон  считаются  выполненными  со дня подпис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ронами Акта об исполнении государственного контракта (договор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5. Порядок сдачи и приемки результатов раб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1.  Подрядчик  в  письменной  форме  извещает  Заказчика о выполн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2.  Сдача  результатов  работ  Подрядчиком  и  их  приемка Заказчик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одится  в  соответствии с гражданским законодательством и оформля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том  выполненных  работ (актом сдачи-приемки выполненных работ по этапа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том  устранения  недостатков),  подписываемым Заказчиком и Подрядчиком,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ием  недостатков  (в случае их обнаружения), а также сроков и поряд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х устран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3.  Датой  выполнения  работ  считается  день подписания Заказчиком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рядчиком акта выполненных работ (акта сдачи-приемки выполненных работ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тапам, акта устранения недостатков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6. Ответственность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1.  Подрядчик  при  нарушении  срока  выполнения  работ (этапа рабо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лачивает  Заказчику пени в размере ______ действующей на день уплаты пен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вки  рефинансирования Центрального банка Российской Федерации от цены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олненной в срок работы (этапа работ), включая НДС, за каждый календар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нь  просрочки,  начиная  со  дня,  следующего  после  дня истечения сро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олнения работ (этапа работ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2.  Заказчик при нарушении сроков оплаты выполненных работ уплачива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рядчику  пени  в размере одной трехсотой действующей на день уплаты пен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вки  рефинансирования  Центрального  банка  Российской  Федерации  от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численной  в  срок  суммы,  включая  НДС,  за  каждый  календарный ден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срочки, начиная со дня, следующего после дня истечения срока платеж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3.  Заказчик  не  несет  ответственности  за  несвоевременную  опла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олненных  работ,  обусловленную  несвоевременным  поступлением  денеж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ств из федерального бюдже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4.  Уплата пеней не освобождает Стороны от исполнения обязательств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му государственному контракту (договору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5.  Ответственность Сторон в иных случаях определяется в соответств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законодательством Российской Федерации. &lt;3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7. Действие обстоятельств непреодолимой сил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1.  Ни  одна из Сторон не несет ответственности перед другой Сторо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 неисполнение  обязательств  по  настоящему  государственному  контрак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говору),  обусловленное действием обстоятельств непреодолимой силы, т.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резвычайных  и  непредотвратимых  при данных условиях обстоятельств, в 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исле  объявленной  или  фактической войны, гражданских волнений, эпидем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локады,  эмбарго,  пожаров,  землетрясений,  наводнений и других природ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ихийных бедствий, а также изданием актов государственных орган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2.  Свидетельство,  выданное  соответствующим  компетентным  органо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вляется  достаточным  подтверждением  наличия и продолжительности действ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стоятельств непреодолимой сил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3.   Сторона,   которая   не  исполняет  обязательств  по  настояще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му  контракту  (договору)  вследствие  действия обстоятель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преодолимой силы, должна незамедлительно известить другую Сторону о та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стоятельствах и об их влиянии на исполнение обязательст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4.  Если  обстоятельства непреодолимой силы действуют на протяжении 3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трех)   последовательных   месяцев,   настоящий  государственный  контр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говор)   может   быть  расторгнут  любой  из  Сторон  путем  на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исьменного уведомления другой Стороне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8. Порядок разрешения спо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1.   Все   споры  и  разногласия,  возникающие  между  Сторонами  пр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ении   настоящего   государственного   контракта   (договора),  буду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решаться путем переговоров, в том числе путем направления претенз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2.  Претензия  в  письменной  форме направляется Стороне, допустивш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рушение   условий  государственного  контракта  (договора).  В  претенз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ываются  допущенные  нарушения  со ссылкой на соответствующие поло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го  контракта  (договора)  или  его  приложений,  стоимостн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ценка  ответственности  (неустойки), а также действия, которые должны бы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едены для устранения нарушен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3.  Срок  рассмотрения  писем,  уведомлений  или  претензий  не мож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вышать  _____  дней  со дня их получения, если настоящим государстве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рактом  (договором) не предусмотрены иные сроки рассмотрения. Перепис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рон может осуществляться в виде письма, телеграммы, а также электро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бщения с последующим представлением оригинала докумен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4.   При   неурегулировании   Сторонами  в  досудебном  порядке  сп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ается на разрешение в арбитражный суд согласно порядку, установлен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одательством 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9. Порядок изменения и расторжения госуд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контракта (догов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1.   Любые  изменения  и  дополнения  к  настоящему  государствен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ракту  (договору)  имеют  силу  только  при  условии  их  оформления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исьменном виде и подписания Сторонам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2.   Досрочное   расторжение  настоящего  государственного  контра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говора) может иметь место в соответствии с подпунктом 4.1.2, пунктом 7.4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го государственного контракта (договора), по соглашению Сторон либ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шению  суда  по  основаниям, предусмотренным законодательством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3.  Сторона,  решившая расторгнуть настоящий государственный контр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говор),  должна  направить соответствующее письменное уведомление друг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роне не позднее чем за ___ дней до предполагаемого дня его расторж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10. Прочие условия &lt;4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0.1.  Настоящий  государственный контракт (договор) вступает в силу с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ня  его  подписания  Сторонами  и  действует  до ______ (или до испол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ронами   своих   обязательств   и   завершения  всех  взаиморасчетов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му контракту (договору)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0.2.  При  изменении  у одной из Сторон местонахождения, наименова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нковских  и  других  реквизитов  она  обязана  в  течение  _________ дн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исьменно  известить  об  этом другую Сторону. В письме необходимо указат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то  оно является неотъемлемой частью настоящего государственного контра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говор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0.3. Настоящий государственный контракт (договор) составлен в 2 (двух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земплярах,  имеющих одинаковую юридическую силу, по одному экземпляру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ждой из Сторон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0.4.   Неотъемлемой   частью   настоящего  государственного  контра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говора) являются следующие приложения: &lt;5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0.4.1. Приложение N 1. Техническое задание на ___ листах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0.4.2.  Приложение  N  2.  Календарный  план  выполнения  работ на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стах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0.5.  Вопросы, не урегулированные настоящим государственным контрак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говором),  разрешаются  в  соответствии  с  законодательством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11. Местонахождение и банковские реквизиты Сторон &lt;6&gt;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ЗАКАЗЧИК                               ПОДРЯДЧ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  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юридический и фактический адреса,     (юридический и фактический адрес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  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банковские реквизиты, ИНН)             банковские реквизиты, ИН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  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должность)                            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  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одпись, инициалы, фамилия)           (подпись, 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М.П.                                   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Основанием для авансового платежа может быть иной документ, предусмотренный государственным контрактом (договором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Данный раздел включается в государственный контракт в случае, если в документации о размещении заказа было установлено требование о необходимости обеспечения исполнения государственного контр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Стороны вправе предусмотреть такие случаи в государственном контракте (договор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4&gt; В зависимости от вида работ и особенностей их выполнения в настоящем разделе могут быть указаны иные условия государственного контракта (договор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5&gt; При необходимости могут быть оформлены иные приложения к государственному контракту (договору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6&gt; Данный раздел необходимо располагать целиком на одном листе без разрыва с остальным текст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53</Words>
  <Characters>16404</Characters>
  <CharactersWithSpaces>1398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09:00Z</dcterms:created>
  <dc:creator>Федеральная таможенная служба</dc:creator>
  <dc:description/>
  <dc:language>en-US</dc:language>
  <cp:lastModifiedBy/>
  <dcterms:modified xsi:type="dcterms:W3CDTF">2011-10-30T10:09:00Z</dcterms:modified>
  <cp:revision>2</cp:revision>
  <dc:subject>Образец</dc:subject>
  <dc:title>Образец государственного контракта (договора) на выполнение рабо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