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вов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спечения доступности све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енных в 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9.2008 N 20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ГОСУДАРСТВЕННОГО РЕЕСТРА УСТАВ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ОБРАЗО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2429"/>
        <w:gridCol w:w="3645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>государственной</w:t>
              <w:br/>
              <w:t xml:space="preserve">регистрации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устава,</w:t>
              <w:br/>
              <w:t xml:space="preserve">муниципального  </w:t>
              <w:br/>
              <w:t xml:space="preserve">правового акта  </w:t>
              <w:br/>
              <w:t xml:space="preserve">о внесении    </w:t>
              <w:br/>
              <w:t>изменений в устав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приказа    </w:t>
              <w:br/>
              <w:t xml:space="preserve">управления Минюста России </w:t>
              <w:br/>
              <w:t xml:space="preserve">по субъекту (субъектам)  </w:t>
              <w:br/>
              <w:t xml:space="preserve">Российской Федерации   </w:t>
              <w:br/>
              <w:t xml:space="preserve">и свидетельства      </w:t>
              <w:br/>
              <w:t xml:space="preserve">государственной     </w:t>
              <w:br/>
              <w:t xml:space="preserve">регистраци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890"/>
        <w:gridCol w:w="2026"/>
        <w:gridCol w:w="2564"/>
      </w:tblGrid>
      <w:tr>
        <w:trPr>
          <w:trHeight w:val="9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  </w:t>
              <w:br/>
              <w:t>источнике и дате</w:t>
              <w:br/>
              <w:t xml:space="preserve">официального   </w:t>
              <w:br/>
              <w:t xml:space="preserve">опубликования  </w:t>
              <w:br/>
              <w:t xml:space="preserve">(обнародовании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несения</w:t>
              <w:br/>
              <w:t xml:space="preserve">сведений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подпись</w:t>
              <w:br/>
              <w:t xml:space="preserve">главы     </w:t>
              <w:br/>
              <w:t>муниципального</w:t>
              <w:br/>
              <w:t xml:space="preserve">образования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и дата  </w:t>
              <w:br/>
              <w:t xml:space="preserve">уполномоченного </w:t>
              <w:br/>
              <w:t xml:space="preserve">лица,      </w:t>
              <w:br/>
              <w:t xml:space="preserve">ответственного  </w:t>
              <w:br/>
              <w:t xml:space="preserve">за ведение    </w:t>
              <w:br/>
              <w:t xml:space="preserve">государственного </w:t>
              <w:br/>
              <w:t xml:space="preserve">реестра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5</Characters>
  <CharactersWithSpaces>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Министерство юстиции Российской Федерации</dc:creator>
  <dc:description/>
  <dc:language>en-US</dc:language>
  <cp:lastModifiedBy/>
  <dcterms:modified xsi:type="dcterms:W3CDTF">2011-10-30T10:09:00Z</dcterms:modified>
  <cp:revision>2</cp:revision>
  <dc:subject>Образец</dc:subject>
  <dc:title>Образец государственного реестра уставов муниципальных образ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