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В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ИСТЕЦ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ж.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ж.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 признании брака недействительны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 _______ 199 _ г.  я  вступил  в  брак  с ответчицей  и  прожил с  н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 "____" __________________ 19__ г. Брак зарегистрирован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 загс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сле заключения брака в течение непродолжительного времени совместной жиз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  стал  замечать  за  своей  супругой странности, а затем выяснилось, что она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тства  страдает  психическим  расстройством  и  была  признана  недееспособ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шением суда ___________________________________ от "___" 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либо указать иные причины,  препятствующие  заключению брака: ответчик состоит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ом зарегистрированном браке, является близким родственник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скольку  указанный  брак  нарушает  мои  законные права, 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. 27 С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знать брак, зарегистрированный "___" 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ом загса, недействительны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Свидетельство о браке (подлинник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Решение суда о признании ответчика недееспособным (или ин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существу дела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Банковская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та _______________________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Кружалова Л.В.~Морозова И.Г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кового заявления о признании брака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