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ПЕРЕОФОРМ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соответствии со ст. 35 Федерального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7.2003   N 126-ФЗ "О связи" и на основании приказ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связи от _________ N _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ереоформлении лицензии N ____ на лицензию N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______________. (принято  реш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N ______  на   лицензию   N ______  на   оказание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в порядке выдачи дополнения к лиценз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07.07.2003 N 126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" Вам необходимо внести сбор за переоформление   лиценз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 руб. 00 коп. на ____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 время   лицензия (дополнение) находится на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оформления. О   возможности ее получения Вам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о дополн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еквизиты для оплаты лицензионного  сбора   размеще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 сайте   Россвязьнадзора   информационного    по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информационных      технологий   и   связ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разделе "Реквизиты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 переоформ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