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 связ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казания услуг связ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ИЗВ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РЕШЕНИЯ О ВОЗОБНОВЛ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ланк Федеральной службы по              Наименование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 в сфере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 соответствии со ст. 38 Федерального закон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7.07.2003 N 126-ФЗ  "О связи" и на основании  приказ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о надзору в сфере связи от _______ N _____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обновлении действия лицензии 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1</Characters>
  <CharactersWithSpaces>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вещения о принятии решения о возобновлении действ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