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Б АННУЛИРОВА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соответствии с п. __ ст. 39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7.07.2003 N 126-ФЗ   "О   связи"   и   на   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аннулировании лицензии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б аннулирова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