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заявлений о даче соглас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государственной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префер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 ПРОДЛЕНИИ СРОКА РАССМОТРЕНИЯ ЖАЛО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            Наименование заявител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явител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дл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тимонопольный  орган  сообщает,  что  в  соответствии  с  пунктом 5.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регламента   Федеральной   антимонопольной   служб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 государственной  функции  по  рассмотрению  заявлений  о  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я  на  предоставление  государственной или муниципальной префер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о продлении срока рассмотрения жалобы от ________ N ___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в  связи  с  необходимостью получения дополнительной 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6</Characters>
  <CharactersWithSpaces>1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Федеральная антимонопольная служба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о продлении срока рассмотрения жало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