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надзору в сфере связ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ю 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ю лицензирования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оказания услуг связи, а так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за соблюдением устано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онных требований и услов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ИЗВ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НЯТИИ РЕШЕНИЯ О ПРИОСТАНОВЛ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ЙСТВИЯ ЛИЦЕНЗ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Бланк Федеральной службы по              Наименование лицензи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дзору в сфере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зв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приостановлении действия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. 37   Федерального   закона от 07.07.200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126-ФЗ "О связи" и на основании приказа Федеральной службы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ору в сфере связи от _____________ N _______ действие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 на осуществление деятельности в области оказания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становл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  о   приостановлении   действия    лицензии 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м для обращения    Федеральной службой 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в суд с исковым заявлением об аннулировании лиценз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(выписка из приказ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дпись должностного лиц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85</Characters>
  <CharactersWithSpaces>10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2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0:12:00Z</dcterms:modified>
  <cp:revision>2</cp:revision>
  <dc:subject>Образец</dc:subject>
  <dc:title>Образец извещения принятии решения о приостановлении действия лиценз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