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10.97 No. 88-9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РАЗЕЦ КОМБИНИРОВАННОГО ШТАМП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No. счет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пл-ка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No. корр. счет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банка пл-ка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No. корр. счет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банка получ.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Пересчитано на 01.01.98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Сумма __________ руб. __ коп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________________   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(подпись гл. бухг.) (подпись отв. исп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</w:t>
      </w:r>
      <w:r>
        <w:rPr/>
        <w:t>"___"_________ 199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М.П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3</Characters>
  <CharactersWithSpaces>7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Центральный банк Российской Федерации</dc:creator>
  <dc:description/>
  <dc:language>en-US</dc:language>
  <cp:lastModifiedBy/>
  <dcterms:modified xsi:type="dcterms:W3CDTF">2011-10-30T10:13:00Z</dcterms:modified>
  <cp:revision>2</cp:revision>
  <dc:subject>Образец</dc:subject>
  <dc:title>Образец комбинированного штамп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