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ЛИСТА КНИГИ РЕГИСТРАЦИИ ИЗГОТОВЛЕННЫХ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-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я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гос.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 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я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  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,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овый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ечати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тиск печати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│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ные   │Серия ____________│Серия ____________│Сер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      │N ________________│N ________________│N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│Код подр. ________│Код подр. ________│Код подр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    │Кем выдан ________│Кем выдан ________│Кем выдан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│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гда выдан ______│Когда выдан ______│Когда выдан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и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.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,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го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│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ечать получает доверенное лицо заявителя, доверенность подшивается в дел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осковская регистрационная палата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книги регистрации изготовленных печ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