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идрометеорологии и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"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о состоянии окруж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ы, ее загрязнен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НАЛИЧИЯ И СОСТОЯНИЯ ДОКУМЕНТОВ ГОС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С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наличия и состояния документов Гос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ГМС, НИ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проведена комиссией, созданной по приказу 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начальника УГМС, директора НИУ, с ________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                                 (дата)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и, фамилии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619"/>
        <w:gridCol w:w="1350"/>
        <w:gridCol w:w="1216"/>
        <w:gridCol w:w="1755"/>
        <w:gridCol w:w="1484"/>
        <w:gridCol w:w="1621"/>
        <w:gridCol w:w="1620"/>
        <w:gridCol w:w="1081"/>
        <w:gridCol w:w="1348"/>
        <w:gridCol w:w="945"/>
        <w:gridCol w:w="1216"/>
        <w:gridCol w:w="1080"/>
        <w:gridCol w:w="1078"/>
        <w:gridCol w:w="946"/>
        <w:gridCol w:w="945"/>
        <w:gridCol w:w="80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оку-  </w:t>
              <w:br/>
              <w:t xml:space="preserve">мента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дел,</w:t>
              <w:br/>
              <w:t xml:space="preserve">числящихся </w:t>
              <w:br/>
              <w:t xml:space="preserve">по описям, </w:t>
              <w:br/>
              <w:t>книге учета</w:t>
              <w:br/>
              <w:t>поступл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дел,  </w:t>
              <w:br/>
              <w:t>имеющихся</w:t>
              <w:br/>
              <w:t>в наличи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необна- </w:t>
              <w:br/>
              <w:t>руженных</w:t>
              <w:br/>
              <w:t xml:space="preserve">дел 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дел,</w:t>
              <w:br/>
              <w:t xml:space="preserve">содержание </w:t>
              <w:br/>
              <w:t xml:space="preserve">которых не </w:t>
              <w:br/>
              <w:t>совпадает с</w:t>
              <w:br/>
              <w:t xml:space="preserve">описанием </w:t>
              <w:br/>
              <w:t xml:space="preserve">на обложке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неисп- </w:t>
              <w:br/>
              <w:t xml:space="preserve">равимо </w:t>
              <w:br/>
              <w:t>повреж-</w:t>
              <w:br/>
              <w:t xml:space="preserve">денных </w:t>
              <w:br/>
              <w:t xml:space="preserve">дел    </w:t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ел, подлежащих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необна-</w:t>
              <w:br/>
              <w:t xml:space="preserve">ружен- </w:t>
              <w:br/>
              <w:t>ных дел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неуч- </w:t>
              <w:br/>
              <w:t>тенных</w:t>
              <w:br/>
              <w:t xml:space="preserve">дел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учтен-</w:t>
              <w:br/>
              <w:t xml:space="preserve">ных   </w:t>
              <w:br/>
              <w:t xml:space="preserve">дел,  </w:t>
              <w:br/>
              <w:t xml:space="preserve">ока-  </w:t>
              <w:br/>
              <w:t xml:space="preserve">зав-  </w:t>
              <w:br/>
              <w:t xml:space="preserve">шихся </w:t>
              <w:br/>
              <w:t xml:space="preserve">в на- </w:t>
              <w:br/>
              <w:t xml:space="preserve">личии 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в на-</w:t>
              <w:br/>
              <w:t>личии</w:t>
              <w:br/>
              <w:t xml:space="preserve">дел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репленные</w:t>
              <w:br/>
              <w:t xml:space="preserve">за делами,  </w:t>
              <w:br/>
              <w:t>но не учтен-</w:t>
              <w:br/>
              <w:t>ные в итого-</w:t>
              <w:br/>
              <w:t xml:space="preserve">вой запис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реп- </w:t>
              <w:br/>
              <w:t>ленные, но</w:t>
              <w:br/>
              <w:t xml:space="preserve">учтенные  </w:t>
              <w:br/>
              <w:t>в итоговой</w:t>
              <w:br/>
              <w:t xml:space="preserve">записи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яю-  </w:t>
              <w:br/>
              <w:t xml:space="preserve">щиеся      </w:t>
              <w:br/>
              <w:t xml:space="preserve">номера, не </w:t>
              <w:br/>
              <w:t xml:space="preserve">учтенные в </w:t>
              <w:br/>
              <w:t xml:space="preserve">итоговой   </w:t>
              <w:br/>
              <w:t xml:space="preserve">записи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лкому  </w:t>
              <w:br/>
              <w:t>ремонту -</w:t>
              <w:br/>
              <w:t xml:space="preserve">укрепле- </w:t>
              <w:br/>
              <w:t xml:space="preserve">нию лис- </w:t>
              <w:br/>
              <w:t xml:space="preserve">тов, ко- </w:t>
              <w:br/>
              <w:t xml:space="preserve">решков,  </w:t>
              <w:br/>
              <w:t xml:space="preserve">углов    </w:t>
              <w:br/>
              <w:t>перепл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не</w:t>
              <w:br/>
              <w:t>переп-</w:t>
              <w:br/>
              <w:t>лета и</w:t>
              <w:br/>
              <w:t xml:space="preserve">пере- </w:t>
              <w:br/>
              <w:t>оформ-</w:t>
              <w:br/>
              <w:t xml:space="preserve">лению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- </w:t>
              <w:br/>
              <w:t>новлению</w:t>
              <w:br/>
              <w:t xml:space="preserve">угасаю- </w:t>
              <w:br/>
              <w:t xml:space="preserve">щего    </w:t>
              <w:br/>
              <w:t xml:space="preserve">текс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-  </w:t>
              <w:br/>
              <w:t xml:space="preserve">тарной </w:t>
              <w:br/>
              <w:t xml:space="preserve">обра-  </w:t>
              <w:br/>
              <w:t xml:space="preserve">ботке, </w:t>
              <w:br/>
              <w:t xml:space="preserve">дезин- </w:t>
              <w:br/>
              <w:t>фекции,</w:t>
              <w:br/>
              <w:t xml:space="preserve">дезин- </w:t>
              <w:br/>
              <w:t xml:space="preserve">секции 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и)     (расшифровка подпис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5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проверки наличия и состояния документов Гос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