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о-эпидемиологически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 3.4.2318-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ждународного свидетельства о вакцин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ли профилак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[фамилия, имя] _____, дата рождения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, национальный идентификационный документ,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имост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ья подпись следу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числа был вакцинирован или получил средство профилактики проти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болезни или состояния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Международными медико-санитарными правил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2430"/>
        <w:gridCol w:w="2025"/>
        <w:gridCol w:w="1890"/>
        <w:gridCol w:w="1889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или </w:t>
              <w:br/>
              <w:t xml:space="preserve">средство   </w:t>
              <w:br/>
              <w:t xml:space="preserve">профилактик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    </w:t>
              <w:br/>
              <w:t xml:space="preserve">должность врача- </w:t>
              <w:br/>
              <w:t xml:space="preserve">клинициста,   </w:t>
              <w:br/>
              <w:t xml:space="preserve">осуществляющего </w:t>
              <w:br/>
              <w:t xml:space="preserve">контроль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итель и</w:t>
              <w:br/>
              <w:t xml:space="preserve">номер партии </w:t>
              <w:br/>
              <w:t xml:space="preserve">вакцины или  </w:t>
              <w:br/>
              <w:t xml:space="preserve">средства   </w:t>
              <w:br/>
              <w:t xml:space="preserve">профилакти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</w:t>
              <w:br/>
              <w:t>действительно</w:t>
              <w:br/>
              <w:t xml:space="preserve">с ______   </w:t>
              <w:br/>
              <w:t xml:space="preserve">по _____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циальная </w:t>
              <w:br/>
              <w:t xml:space="preserve">печать    </w:t>
              <w:br/>
              <w:t xml:space="preserve">учреждения, </w:t>
              <w:br/>
              <w:t>где проведена</w:t>
              <w:br/>
              <w:t xml:space="preserve">процедура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свидетельство  действительно  только  в  том  случае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емая   вакцина   или   средство  профилактики  утверждены  Всеми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здравоох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свидетельство  должно  быть  подписано  врачом-клиницис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является   практикующим   врачом,   или   другим   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работником, осуществляющим контроль за введением вакцины или при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профилакт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свидетельстве  должен  быть  также  проставлен  официальный 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 где произведена процедура; однако он не принимается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ы его под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юбые  изменения  настоящего  свидетельства, подчистка или неза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ой-либо его части могут сделать его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действия настоящего свидетельства продлевается до даты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о для проведения вакцинации или профилакт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полностью  заполняется  на  английском  или  француз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ах.  Это  же  свидетельство может быть также заполнено на ином языке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е к английскому или французск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2</Characters>
  <CharactersWithSpaces>1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Федеральная служба по надзору в сфере защиты прав потребителей и благополучия человека~Главный государственный санитарный врач Российской Федераци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международного свидетельства о вакцинации или профилак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