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4.1.2, 4.1.6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.1.8 и 4.3.5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1.2007 N 141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ая таможенн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ЕВЕРО-ЗАПАДНОЕ ТАМОЖЕН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ЕМАНСКАЯ ТАМОЖ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            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. Черняхов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разец общего бланка тамож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49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4:00Z</dcterms:created>
  <dc:creator>Федеральная таможенная служба</dc:creator>
  <dc:description/>
  <dc:language>en-US</dc:language>
  <cp:lastModifiedBy/>
  <dcterms:modified xsi:type="dcterms:W3CDTF">2011-10-30T10:14:00Z</dcterms:modified>
  <cp:revision>2</cp:revision>
  <dc:subject>Образец</dc:subject>
  <dc:title>Образец общего бланка тамож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