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ГТК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февраля 2001 г. No. 07-20/66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РАЗЕЦ БЛАНКА ЛИЦЕНЗ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МИНИСТЕРСТВО ЭКОНОМИЧЕСКОГО РАЗВИТИЯ И ТОРГОВЛИ РОССИЙСКОЙ ФЕДЕРАЦ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┬────────────────────────────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                         │2. Срок действия лицензии        до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ЛИЦЕНЗИЯ No.        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Тип лицензии                │4. Контракт (договор)            о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No.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 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┴────────┬─────┤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Заявитель и его адрес │     │Срок действия                    д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├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6. Покупатель / Продавец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</w:t>
      </w:r>
      <w:r>
        <w:rPr/>
        <w:t>и его адрес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ИНН                   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┬─────┼──────────────────────────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Страна назначения     │     │8. Страна покупателя / продавца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┬─────┼──────────────────────────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Характер сделки       │     │10. Валюта контракта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┴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Основание для выдачи лицензии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┬──────────────┬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Наименование и             │13. Код ТН ВЭД│14. Единица  │15. Количест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характеристика товара      │              │    измерения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├──────────────┴─────┬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16. Фактурная       │17. Статистическ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</w:t>
      </w:r>
      <w:r>
        <w:rPr/>
        <w:t>стоимость       │    стоимость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├────────────────────┴─────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19. Таможня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┴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 Дополнительная информация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┬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 "Согласовано"              │21. Уполномоченный Минэкономразвития Росс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                        │Ф.И.О.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лжность                      │Должность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и печать        Дата   │Подпись и печать        Дат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4</Words>
  <Characters>4710</Characters>
  <CharactersWithSpaces>40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5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0:15:00Z</dcterms:modified>
  <cp:revision>2</cp:revision>
  <dc:subject>Образец</dc:subject>
  <dc:title>Образец оформления бланка импортной и экспортной лиценз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