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V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АВИТЕЛЬСТВЕННОЙ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ТЕЛЬСТВЕННАЯ 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ов     Плата    │           Герб РФ            │ПЕРЕД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уб.   коп. │                              │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  ТЕЛЕГРАММА          │_ го __ ч. __ 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____________│   ИЗ МОСКВЫ N ________       │N связи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__ сл. __ го __ ч. __ м.   │Передал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___________│                              │Служ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     │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────────────────┴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 </w:t>
              <w:br/>
              <w:t>подробно</w:t>
              <w:br/>
              <w:t xml:space="preserve">адрес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МОСКВА, А-55, УЛИЦА ОБРАЗЦОВА, 15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ОРУ ГОСУДАРСТВЕННОГО ОБРАЗОВАТЕЛЬНОГО УЧРЕЖДЕНИЯ   </w:t>
              <w:br/>
              <w:t xml:space="preserve">ВЫСШЕГО ПРОФЕССИОНАЛЬНОГО ОБРАЗОВАНИЯ "МОСКОВСКИЙ      </w:t>
              <w:br/>
              <w:t xml:space="preserve">ГОСУДАРСТВЕННЫЙ УНИВЕРСИТЕТ ПУТЕЙ СООБЩЕНИЯ" (МИИТ)    </w:t>
              <w:br/>
              <w:t xml:space="preserve">ЛЕВИНУ БОРИСУ АЛЕКСЕЕВИЧУ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 БОРИС АЛЕКСЕЕ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ДЕЧНО ПОЗДРАВЛЯЮ ВАС С ДНЕМ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ВСЕЙ   ДУШИ   ЖЕЛАЮ   ВАМ   КРЕПКОГО  ЗДОРОВЬЯ,  СЧАСТ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  И   ДАЛЬНЕЙШИХ   ТВОРЧЕСКИХ  УСПЕХОВ  В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КВАЛИФИЦИРОВАННЫХ    СПЕЦИАЛИСТОВ    ДЛЯ  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.  ВСЕГО  САМОГО  ДОБРОГО  ВАМ  И  ВСЕМ  ВАШИМ  РОД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И.Е. 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12, г. Москва, ул. Рождественка,            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1, стр. 1 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                И.Е. 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авительственной телеграммы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