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лаве V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а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ОФОРМЛЕНИЯ ПРОЕКТА ПРИ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ТРАНСПОР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ИНТРАН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  Москв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&gt;                                                          &lt;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вое                 Об утверждении Положения              пра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е        о Департаменте международного сотрудничества    по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см        Министерства транспорта Российской Федерации    1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    В соответствии с  Положением    о   Министер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\/   транспорта    Российской    Федерации,  утвер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инт.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/\   30 июня 2004 г. N 395, а также на основании 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|   Министерства  транспорта   Российской  Федерац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19 января 2006 г. N 9  "О   структуре  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парата     Министерства    транспорт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ции"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твердить прилагаемое  Положение  о Департаме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еждународного     сотрудничества      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транспор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\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3 и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инистр                                 И.Е. Левит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изы на оборотной стороне последне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иновьева Людмила Леонидов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626 95 6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/\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|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ижнее поле 2 с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6:00Z</dcterms:created>
  <dc:creator>Министерство транспорта Российской Федерации</dc:creator>
  <dc:description/>
  <dc:language>en-US</dc:language>
  <cp:lastModifiedBy/>
  <dcterms:modified xsi:type="dcterms:W3CDTF">2011-10-30T10:16:00Z</dcterms:modified>
  <cp:revision>2</cp:revision>
  <dc:subject>Образец</dc:subject>
  <dc:title>Образец оформления проекта приказа Минтранс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