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РАСПОРЯЖЕНИЯ РОСПА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утратившим сил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распоряжения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