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нтиляционны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дравоо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АСПОРТА ВЕНТИЛЯЦИОННОЙ УСТАН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вентиляционная устан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точной, вытяжной)                   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служиваемые помещения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выполнен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онтаж выполнен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дана в эксплуатацию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проекта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┬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                                   │Венти-│Электро- │Ка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лятор │двигатель│риф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ип                                   │ ____ │  ____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N                                     │ ____ │  ____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авод-изготовитель                    │ ____ │  ____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Число оборотов (об./мин.)             │ ____ │  ____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изводительность (куб. м/час)       │ ____ │    - 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лное давление (кгс/кв. м)           │ ____ │    - 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Мощность (кВт)                        │  -   │  ____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иаметр и ширина шкива (мм)           │ ____ │  ____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Вид передачи                          │ ____ │  ____ 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сновные размеры (мм)                │  -   │    - 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Количество, компоновка               │  -   │    - 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Температура воздуха:          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до калорифера                     │  -   │    - 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после калорифера                  │  -   │    - 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Теплоноситель и его параметры        │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 калорифера                      │  -   │    - 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сле калорифера                   │  -   │    - 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Теплопроизводительность (ккал/час)   │  -   │    - 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Сопротивление по воздуху (кгс/кв. м) │  -   │    -    │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ВЕНТИЛЯЦИОН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должен быть приложен чертеж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схеме должны быть ука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ры воздуховодов, эскизы приточных и вытяж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личины производительностей для каждого приточного и вытяжного отверстия, определенные при наладке установки, с указанием наименова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значения и номера точек замера производи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испытаний и сведения о ремон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04"/>
        <w:gridCol w:w="3646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пытаний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оводил испытани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   </w:t>
              <w:br/>
              <w:t xml:space="preserve">(куб. м/час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3 указываются номер точки (по схеме) и величины производительностей в виде дроби: в числителе указывается проектная величина, в знаменателе - фактическ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паспорта вентиляционной установки на объектах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