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иказу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ов и распоряжений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департамента, утративших си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15 марта 1998 г.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3 апреля 1998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20 июня 1998 г. N 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поря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18 марта 1998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9 апреля 199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3 сентября 1998 г. N 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еречня приказов и распоряжений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