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у (стандарту) N 2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ИСЬМА-ПРЕДСТ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мотря на то, что запрос аудитора о представлении заявлений и разъяснений руководства по различным вопросам может побудить руководство аудируемого лица обратить на них внимание и осветить эти вопросы более детально, аудитор должен знать об ограничениях, присущих заявлениям и разъяснениям руководства с точки зрения их использования в качестве аудиторских доказательств в соответствии с настоящим федеральным правилом (стандартом) аудитор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Бланк аудиру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адресат-аудит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письмо направляется в связи с проводимым Вами аудитом финансовой (бухгалтерской) отчетности организации "YYY" с целью выражения мнения о том, отражает ли финансовая (бухгалтерская) отчетность достоверно во всех существенных отношениях финансовое положение организации "YYY" на 31 декабря 20(ХХ) г. и результаты ее финансово-хозяйственной деятельности за период с 1 января по 31 декабря 20(XX)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документ, определяющий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признаем свою ответственность за достоверность финансовой (бухгалтерской) отчетности, подготовленной в соответствии с требованиями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нформации, которой мы располагаем, и понимания данных вопросов мы делаем следующие официальные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Следует изложение заявлений и разъяснений, касающихся аудируемого лица. Ниже приведен примерный вариант, который может быть изменен в соответствии с конкретными обстоятельствам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 стороны руководства организации "YYY" и ее работников, отвечающих за функционирование системы бухгалтерского учета и внутреннего контроля, не было допущено нарушений, которые могли бы оказать существенное влияние на финансовую (бухгалтерскую)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ы предоставили вам все бухгалтерские регистры и первичные документы, а также все протоколы собраний акционеров и заседаний совета директоров (иные материалы соответствующих органов управления других организаций), проведенные 15 марта 20(ХХ) г. и 30 сентября 20(ХХ) г. соответств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ы подтверждаем полноту информации, предоставленной в отношении аффилированных с организацией "YYY"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Финансовая (бухгалтерская) отчетность не содержит существенных иска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рганизация "YYY" выполнила все договорные обязательства, которые могли бы оказать существенное влияние на финансовую (бухгалтерскую) отчетность в случае их нарушения. Кроме того, нами не были установлены какие-либо нарушения требований контролирующих органов, которые могли бы оказать существенное влияние на финансовую (бухгалтерскую) отчетность в случае их не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ледующая информация была должным образом отражена в бухгалтерском учете и там, где это следует, адекватно раскрыта в финансовой (бухгалтерской) отчетности (перечисли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Мы не имеем никаких планов или намерений, которые могут значительно изменить балансовую стоимость или классификацию активов и обязательств, отраженных в финансовой (бухгалтерской)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Мы не имеем никаких планов прекращения производства какой-либо продукции, а также не имеем других планов или намерений, которые могут привести к возникновению избыточного количества или устареванию материально-производственных запасов, отражение в учете стоимости материально-производственных запасов соответствует существующи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рганизация "YYY" имеет право собственности на все свои активы. Не существует права изъятия активов организации "YYY" за долги, кроме указанных в примечании A к финансовой (бухгалтерской)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Мы отразили в учете или раскрыли в примечаниях все обязательства, как фактические, так и условные. В примечании Б к финансовой (бухгалтерской) отчетности отражены все гарантии, предоставленные нами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 исключением данных, указанных в примечании В к финансовой (бухгалтерской) отчетности, не существует никаких событий, произошедших после отчетной даты, которые требуют корректировки или раскрытия в примечаниях к финансовой (бухгалтерской)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ск организации "ZZZ" был удовлетворен путем выплаты общей суммы в размере ХХХ, что соответствующим образом отражено в финансовой (бухгалтерской) отчетности. Не существует и не предвидится предъявления к организации "YYY" каких-либо других претензий, связанных с судебными разбиратель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6</Words>
  <Characters>4791</Characters>
  <CharactersWithSpaces>4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Правительство Российской Федерации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исьма-представления (приложение к федеральному правилу (стандарту) аудиторской деятельности «Заявления и разъяснения руководства аудируемого лица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