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надзору в сфере связ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ю лицензирования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оказания услуг связи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соблюдением устано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онных требований и усло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ИК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МЕРОПРИЯТИЯ ПО КОНТРО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ланк приказа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оведении мероприятия по контролю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юридического лица или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Положением о Федеральной службе по надз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фере  связи, утвержденным Постановлением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от  30.06.2004   N 318,    Порядком    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  надзора  за   деятельностью в области  связ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  Постановлением Правительства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02.03.2005 N 110,   в   целях проверки соблюдения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 лица или фамилия,      инициалы  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)   лицензионных условий осуществления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лицензии N (NN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вести в срок с _____ по _____ (плановое или внепланов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е по контролю соблюдения (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  фамилия,   инициалы    индивидуального   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онных условий осуществления деятельности по лицензии N (NN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(далее - мероприятие по контрол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целях проведения мероприятия по контролю создать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мя Отчество      Должность, 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мя Отчество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...                      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миссии (Фамилия председателя) в срок до _____ разработ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ставить на утверждение ________________ Программу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 по контро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нтроль   за   исполнением настоящего Приказа возложит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(Фамил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ь                         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3</Characters>
  <CharactersWithSpaces>1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на проведение мероприятия по контро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