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, представления на по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регистрации при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поряжений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ДЕБНЫ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ВЕРХОВНОМ СУД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Экз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 Р И К А 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июня 1999 г.                   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мерах по реализации У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1999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 реализации Указа Президента  Российской 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1999 г. N ___ "(указать точное название)" П Р И К А З Ы В А 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чальникам     главных     управлений,    управлений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ых отделов Судебного департа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Разработать и осуществить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ринять меры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чальникам  управлений  (отделов) Судебного департамен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х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Войти в суды с предложениями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роанализировать и обобщить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твердить  прилагаемую   Инструкцию  о  поряд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(указать точное назва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тветственность   за   организацию  исполнения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 возложить на заместителя Генерального директора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Иванова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          инициалы,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9</Characters>
  <CharactersWithSpaces>1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риказа о мерах по реализации у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