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марта 1999 г.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ожении дисциплин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на Петрова И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февраля 1999 г. специалисту I категории отдела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 и  управления  недвижимостью  УКС Петрову И.П.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о ___________________________________. Петров И.П., прояв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тветственность, в установленный срок не исполнил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  ненадлежащее     исполнение    служебных  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явить  выговор  Петрову  Ивану Петровичу - специалисту 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  отдела   капитального   строительства   и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ью УК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ратить  внимание   начальника   Управления  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эксплуатации  зданий  и сооружений Козлова С.В.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ый   контроль   за    исполнительской    дисциплино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каз  довести  до  сведения работников аппарата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инициалы, фамил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 наложении дисциплинарного взыск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