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одготов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, представления на подпис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ов и регистрации прика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поряжений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УДЕБНЫЙ ДЕПАРТ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 ВЕРХОВНОМ СУДЕ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Экз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 Р И К А 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марта 1999 г.                                      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знании утративш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у приказов и распоря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ого директ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данных в 1998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читать    утратившими    силу   приказы  и    распоря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ого    директора    Судебного    департамента  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ому перечн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тветственность   за  организацию   исполнения 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а  возложить  на  управляющего делами Судебного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дорова И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                           инициалы и фамил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5</Characters>
  <CharactersWithSpaces>8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8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0:18:00Z</dcterms:modified>
  <cp:revision>2</cp:revision>
  <dc:subject>Образец</dc:subject>
  <dc:title>Образец приказа о признании утратившими силу приказов и распоряж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