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Экз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июня 1999 г.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несении изменений и допол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каз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1999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Внести следующие изменения и дополнения в приказ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 Судебного департамента от "___"__________ 1999 г.  N 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1. Преамбулу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В целях привед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2. Ввести пункт 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3. Предоставить начальник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В пункте 5 слова "________________________" заменить сло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В пункте 7 абзац второй исключ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Ответственность  за организацию исполнения настоящего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ожить на управляющего делами Судебного департамента Сидоро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инициалы и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внесении изменений и дополнений в прика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