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июля 1999 г.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тверждении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бот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прилагаемую Инструкцию по работе (указать 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альникам     главный     управлений,     управлений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ых отделов Судебного департ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правляющему делами Судебного департамента Иванову П.А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знать   утратившей   силу  Инструкцию  (указать   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),  утвержденную приказом Генерального директор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от _______________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ветственность  за   организацию   исполнения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 возложить на заместителя Генерального директор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етрова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фамилия, инициа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б утверждении инстр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