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ерб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Экз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 Р И К А 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июля 1999 г.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утверждении со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чей группы по подготовк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обеспечения выполнения... П Р И К А З Ы В А 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оздать в Судебном департаменте рабочую группу в 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И.П.    - должность (руководитель рабочей групп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идоров М.П.   - должность (зам. руководителя рабочей групп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трова И.А.   - должность (секретарь рабочей групп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ее перечисляются фамилии и инициалы членов рабочей групп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фавитном порядке с указанием должност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фанасьев И.П. -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исов Н.В.   - долж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лков А.М.    - долж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уководителю рабочей группы Иванову И.П. в срок до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ть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троль за  исполнением  настоящего  приказа 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я Генерального директора Судебного  департамента  Орл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.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фамилия, инициал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5</Words>
  <Characters>1445</Characters>
  <CharactersWithSpaces>12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об утверждении рабочей групп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