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сульской легализац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АСПИСКИ О ПРИНЯТИИ ДОКУМЕНТОВ В МИ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СУЛЬСКИ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документ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окумен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а за легализац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лата через кассу Росбанка, зал N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асы приема и выдач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30     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9   до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3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14   до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пятницу до 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ходные дни: суббота, воскресен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мание!  На  приходном  кассовом  ордере должна стоять   круглая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и подпись касси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талон предъявлять для получения документов!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иски о принятии документов в МИ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