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сульской легализаци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ПИСКИ О ПРИНЯТИИ ДОКУМЕНТОВ В ЗАГРАН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гран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документ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кумен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ий   сбор   и   сборы   в   счет   возмещения фактических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легализаци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иски о принятии документов в загран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