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им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навигационных с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етов воздушных судов на воздушных трас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ст N ___ из ___ 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540"/>
        <w:gridCol w:w="810"/>
        <w:gridCol w:w="1079"/>
        <w:gridCol w:w="1216"/>
        <w:gridCol w:w="1350"/>
        <w:gridCol w:w="539"/>
        <w:gridCol w:w="1350"/>
        <w:gridCol w:w="1216"/>
        <w:gridCol w:w="943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  <w:br/>
              <w:t>поле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ейса  </w:t>
              <w:br/>
              <w:t xml:space="preserve">или   </w:t>
              <w:br/>
              <w:t>позывн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В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орта</w:t>
              <w:br/>
              <w:t xml:space="preserve">В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порт</w:t>
              <w:br/>
              <w:t xml:space="preserve">выл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порт </w:t>
              <w:br/>
              <w:t xml:space="preserve">назначе- </w:t>
              <w:br/>
              <w:t xml:space="preserve">н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М</w:t>
              <w:br/>
              <w:t>ВС,</w:t>
              <w:br/>
              <w:t xml:space="preserve">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-  </w:t>
              <w:br/>
              <w:t xml:space="preserve">яние, к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сбора, </w:t>
              <w:br/>
              <w:t>руб./100</w:t>
              <w:br/>
              <w:t xml:space="preserve">с-км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ДС не об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Подпись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эронавигацион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естра полетов воздушных судов на воздушных трас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