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ов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х перевозок по маршру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аршрутам) регулярного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инято к рассмотрению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 заседании Конкурсной комисс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"___"________200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Конкурсной комиссии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подпись, Ф.И.О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 Конкурсной комиссии        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подпись, Ф.И.О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 Конкурсной комиссии        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подпись, Ф.И.О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6</Characters>
  <CharactersWithSpaces>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0:23:00Z</dcterms:modified>
  <cp:revision>2</cp:revision>
  <dc:subject>Образец</dc:subject>
  <dc:title>Образец штампа, проставляемого на принятых конкурсной комиссией к рассмотрению заявках на участие в конкурсе на право заключения договора на выполнение пассажирских перевозок на территории городского округа Химки Московской области по маршруту (маршрут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