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НЕЕ ВЫДАННЫХ ОСНОВНЫХ ДОКУМЕНТАХ, УДОСТОВЕР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СТЬ ГРАЖДАНИН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</w:t>
      </w:r>
      <w:r>
        <w:rPr/>
        <w:t>Сведения о ранее выданном паспор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ерия ____ N _____ "  " _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</w:t>
      </w:r>
      <w:r>
        <w:rPr/>
        <w:t>дата выдач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код подразделения, выдавшего паспор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000-000               Заверил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0 x 3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миграцио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штампа о ранее выданных основных документах, удостоверяющих личность гражданина Российской Федерации. Форма № 16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