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5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БРАКА, ВНОСИМОГО СПЕЦИАЛЬНЫМ ПРИНТЕ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</w:t>
      </w:r>
      <w:r>
        <w:rPr/>
        <w:t>ПРОИЗВЕДЕНА ГОСУДАРСТВЕН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</w:t>
      </w:r>
      <w:r>
        <w:rPr/>
        <w:t>РЕГИСТРАЦИЯ РАСТОРЖЕНИЯ БРА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</w:t>
      </w:r>
      <w:r>
        <w:rPr/>
        <w:t>(дат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(ф.и.о и дата рождения супруг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</w:t>
      </w:r>
      <w:r>
        <w:rPr/>
        <w:t>(наименование орган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</w:t>
      </w:r>
      <w:r>
        <w:rPr/>
        <w:t>осуществившего расторжен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Брак прекращен "__" 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</w:t>
      </w:r>
      <w:r>
        <w:rPr/>
        <w:t>Запись акта N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000-000     Заверил: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штампа 70 x 4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несение штампа специальным принтером производится в соответствии с требованиями к техническим средствам при оформлении паспорта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штампа с заполнением его с использованием специального принтера направляется в территориальные органы по магистральной сети передачи данных или на магнитных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штампе указывается дата регистрации расторжения брака, фамилия, имя, отчество и дата рождения супруга, название органа, осуществившего регистрацию расторжения брака, код подразделения, осуществившего внесение штампа, N записи акта и подпись сотрудника в графе "Заверил". В случаях, когда точную дату рождения супруга установить не представляется возможным, вносится только год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внесении штампа специальным принтером в уполномоченных организациях вне подразделения код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внесении штампа о расторжении брака, расторгнутого компетентными органами иностранных государств, отдельные реквизиты могут не заполня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6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Федеральная миграционная служба</dc:creator>
  <dc:description/>
  <dc:language>en-US</dc:language>
  <cp:lastModifiedBy/>
  <dcterms:modified xsi:type="dcterms:W3CDTF">2011-10-30T10:23:00Z</dcterms:modified>
  <cp:revision>2</cp:revision>
  <dc:subject>Образец</dc:subject>
  <dc:title>Образец штампа о расторжении брака, вносимого специальным принтером. Форма № 15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