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БРАКА, ВНОСИМОГО СПЕЦИАЛЬНЫМ ПРИН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</w:t>
      </w:r>
      <w:r>
        <w:rPr/>
        <w:t>ЗАРЕГИСТРИРОВА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</w:t>
      </w:r>
      <w:r>
        <w:rPr/>
        <w:t>БРА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</w:t>
      </w:r>
      <w:r>
        <w:rPr/>
        <w:t>(да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(ф.и.о и дата рождения супруг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</w:t>
      </w:r>
      <w:r>
        <w:rPr/>
        <w:t>(наименование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осуществившего регистраци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</w:t>
      </w:r>
      <w:r>
        <w:rPr/>
        <w:t>N записи акта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000-000     Заверил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0 x 4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штампа с заполнением его с использованием специального принтера направляется в территориальные органы по магистральной сети передачи данных или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ется дата регистрации брака, фамилия, имя, отчество и дата рождения супруга, название органа, осуществившего регистрацию брака, код подразделения, осуществившего внесение штампа, N записи акта и подпись сотрудника в графе "Заверил". В случаях, когда точную дату рождения супруга установить не представляется возможным, вносится только год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несении штампа специальным принтером в уполномоченных организациях вне подразделения код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регистрации брака, вносимого специальным принтером. Форма № 13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