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 О РЕГИСТРАЦИИ БРА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</w:t>
      </w:r>
      <w:r>
        <w:rPr/>
        <w:t>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</w:t>
      </w:r>
      <w:r>
        <w:rPr/>
        <w:t>(наименование органа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</w:t>
      </w:r>
      <w:r>
        <w:rPr/>
        <w:t>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</w:t>
      </w:r>
      <w:r>
        <w:rPr/>
        <w:t>осуществившего регистрацию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</w:t>
      </w:r>
      <w:r>
        <w:rPr/>
        <w:t>"__" 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</w:t>
      </w:r>
      <w:r>
        <w:rPr/>
        <w:t>ЗАРЕГИСТРИРОВАН БРАК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</w:t>
      </w:r>
      <w:r>
        <w:rPr/>
        <w:t>с гр. 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</w:t>
      </w:r>
      <w:r>
        <w:rPr/>
        <w:t>(фамилия, имя,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</w:t>
      </w:r>
      <w:r>
        <w:rPr/>
        <w:t>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</w:t>
      </w:r>
      <w:r>
        <w:rPr/>
        <w:t>отчество, дата рождения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</w:t>
      </w:r>
      <w:r>
        <w:rPr/>
        <w:t>N записи акта _________ Подпись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штампа 75 x 4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0</Characters>
  <CharactersWithSpaces>1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миграционная служба</dc:creator>
  <dc:description/>
  <dc:language>en-US</dc:language>
  <cp:lastModifiedBy/>
  <dcterms:modified xsi:type="dcterms:W3CDTF">2011-10-30T10:22:00Z</dcterms:modified>
  <cp:revision>2</cp:revision>
  <dc:subject>Образец</dc:subject>
  <dc:title>Образец штампа о регистрации брака. Форма № 12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