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О МЕСТУ ЖИТЕЛЬСТВА В НАСЕЛЕННЫХ ПУНК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ПОГРАНИЧНОЙ ЗОН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СИМОГО СПЕЦИАЛЬНЫМ ПРИНТЕ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      ЗАРЕГИСТРИРОВАН     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</w:t>
      </w:r>
      <w:r>
        <w:rPr/>
        <w:t>(наименование орган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000-000    Заверил: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7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дата регистрации по месту жительства, адрес, название органа, осуществившего регистрацию, код подразделения, осуществившего внесение штампа, и подпись сотрудника в графе "Завери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несении штампа специальным принтером в уполномоченных организациях вне подразделения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миграционная служб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о регистрации по месту жительства в населенных пунктах, расположенных на территории пограничной зоны, вносимого специальным принтером. Форма № 7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