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МПА О РЕГИСТРАЦИИ ПО МЕСТУ ЖИТЕЛЬСТВА, ВНОСИ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ЫМ ПРИНТ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</w:t>
      </w:r>
      <w:r>
        <w:rPr/>
        <w:t>ЗАРЕГИСТРИРОВА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</w:t>
      </w:r>
      <w:r>
        <w:rPr/>
        <w:t>(наименование орган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000-000    Заверил: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рина штампа 70 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несение штампа специальным принтером производится в соответствии с требованиями к техническим средствам при оформлении паспорта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штампа с заполнением его с использованием специального принтера направляется в территориальные органы по магистральной сети передачи данных или на магнит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штампе указывается дата регистрации по месту жительства, адрес, название органа, осуществившего регистрацию, код подразделения, осуществившего внесение штампа, и подпись сотрудника в графе "Заверил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внесении штампа специальным принтером в уполномоченных организациях вне подразделения код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0</Characters>
  <CharactersWithSpaces>1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миграционная служба</dc:creator>
  <dc:description/>
  <dc:language>en-US</dc:language>
  <cp:lastModifiedBy/>
  <dcterms:modified xsi:type="dcterms:W3CDTF">2011-10-30T10:22:00Z</dcterms:modified>
  <cp:revision>2</cp:revision>
  <dc:subject>Образец</dc:subject>
  <dc:title>Образец штампа о регистрации по месту жительства, вносимого специальным принтером. Форма № 5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