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4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6 г. N 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─────────────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</w:t>
      </w:r>
      <w:r>
        <w:rPr/>
        <w:t>Зарегистрирован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в Книге учета сообще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</w:t>
      </w:r>
      <w:r>
        <w:rPr/>
        <w:t>о преступления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"__" _________ 20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Подпись дежурного  по  органу│ 40 м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наркоконтроля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</w:t>
      </w:r>
      <w:r>
        <w:rPr/>
        <w:t>(специальное звание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</w:t>
      </w:r>
      <w:r>
        <w:rPr/>
        <w:t>фамилия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─────────────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</w:t>
      </w:r>
      <w:r>
        <w:rPr/>
        <w:t>60 м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1</Characters>
  <CharactersWithSpaces>1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0:22:00Z</dcterms:modified>
  <cp:revision>2</cp:revision>
  <dc:subject>Образец</dc:subject>
  <dc:title>Образец штампа о регистрации в книге учета сообщений о преступл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